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0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24 жовтня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/>
      </w:pPr>
      <w:r>
        <w:rPr>
          <w:b/>
          <w:sz w:val="28"/>
          <w:szCs w:val="28"/>
          <w:lang w:val="uk-UA"/>
        </w:rPr>
        <w:t>Про демонтаж конструкцій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уселі на території Старого парку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аварійний стан конструкцій каруселі на території Старого парку по вул.Паркова в м.Городок, з метою уникнення нещасних випадків під час її ймовірного руйнування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Міське комунальне господарство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онтувати залишки конструкцій каруселі на території Старого парку по вул.Паркова в м.Городок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буткувати отриманий під час демонтажу металобрухт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кошти, від реалізації оприбуткованого металобрухту, використати на потреби комунального підприєм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Попка С.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5:00Z</dcterms:created>
  <dc:creator>777</dc:creator>
  <dc:description/>
  <cp:keywords/>
  <dc:language>en-US</dc:language>
  <cp:lastModifiedBy>Goloborodko</cp:lastModifiedBy>
  <cp:lastPrinted>2019-10-18T11:52:00Z</cp:lastPrinted>
  <dcterms:modified xsi:type="dcterms:W3CDTF">2019-11-05T12:23:00Z</dcterms:modified>
  <cp:revision>5</cp:revision>
  <dc:subject/>
  <dc:title> </dc:title>
</cp:coreProperties>
</file>